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150037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8326989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6561445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7146019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4612924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6659755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5901033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7631049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0621004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5242851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8531844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8566791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7233366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27000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65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